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4.gif" ContentType="image/gif"/>
  <Override PartName="/word/media/image5.gif" ContentType="image/gif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53pt;margin-top:-72pt;width:386.95pt;height:95.4pt;mso-wrap-style:none;v-text-anchor:middle" type="_x0000_t136">
            <v:path textpathok="t"/>
            <v:textpath on="t" fitshape="t" string="October" style="font-family:&quot;DJ Cheer&quot;;font-size:12pt"/>
            <v:fill o:detectmouseclick="t" type="solid" color2="#0099ff"/>
            <v:stroke color="black" weight="12600" joinstyle="miter" endcap="flat"/>
            <v:shadow on="t" obscured="f" color="silver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4800600</wp:posOffset>
            </wp:positionV>
            <wp:extent cx="1146810" cy="13208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00900</wp:posOffset>
            </wp:positionH>
            <wp:positionV relativeFrom="paragraph">
              <wp:posOffset>-1028700</wp:posOffset>
            </wp:positionV>
            <wp:extent cx="1629410" cy="1553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2171700</wp:posOffset>
            </wp:positionV>
            <wp:extent cx="1207135" cy="1714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543800</wp:posOffset>
            </wp:positionH>
            <wp:positionV relativeFrom="paragraph">
              <wp:posOffset>4800600</wp:posOffset>
            </wp:positionV>
            <wp:extent cx="1183640" cy="13646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1028700</wp:posOffset>
            </wp:positionV>
            <wp:extent cx="2229485" cy="17214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58100</wp:posOffset>
            </wp:positionH>
            <wp:positionV relativeFrom="paragraph">
              <wp:posOffset>2057400</wp:posOffset>
            </wp:positionV>
            <wp:extent cx="1175385" cy="16548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68580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DJ Squared;Courier New" w:hAnsi="DJ Squared;Courier New" w:eastAsia="Times New Roman" w:cs="DJ Squared;Courier New"/>
                                  <w:color w:val="auto"/>
                                  <w:lang w:val="en-US" w:bidi="ar-SA"/>
                                </w:rPr>
                                <w:t>No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an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sede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nd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2pt;width:540.05pt;height:72pt" coordorigin="1980,5040" coordsize="10801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DJ Squared;Courier New" w:hAnsi="DJ Squared;Courier New" w:eastAsia="Times New Roman" w:cs="DJ Squared;Courier New"/>
                            <w:color w:val="auto"/>
                            <w:lang w:val="en-US" w:bidi="ar-SA"/>
                          </w:rPr>
                          <w:t>No 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a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sed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nd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504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68580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s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sh 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l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33pt;width:540.05pt;height:72pt" coordorigin="1980,6660" coordsize="10801,1440">
                <v:shape id="shape_0" stroked="f" o:allowincell="f" style="position:absolute;left:19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st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s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osh 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lt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685800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.J.  &amp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n &amp; Josh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lan &amp; Lu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renna &amp; Just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 Noah &amp; Mrs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Halloween Party – 2: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3pt;width:540.05pt;height:72pt" coordorigin="1980,8460" coordsize="10801,1440">
                <v:shape id="shape_0" stroked="f" o:allowincell="f" style="position:absolute;left:19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.J.  &amp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n &amp; Josh 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lan &amp; Luc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renna &amp; Just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 Noah &amp; Mrs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Halloween Party – 2: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68580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J Doodlers;Courier New" w:hAnsi="DJ Doodlers;Courier New" w:eastAsia="Times New Roman" w:cs="DJ Doodlers;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Ra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0pt;width:540.05pt;height:72pt" coordorigin="1980,1800" coordsize="10801,1440">
                <v:shape id="shape_0" stroked="f" o:allowincell="f" style="position:absolute;left:19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J Doodlers;Courier New" w:hAnsi="DJ Doodlers;Courier New" w:eastAsia="Times New Roman" w:cs="DJ Doodlers;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Ra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 Lizz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 Lizz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02870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42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 Er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 E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 Jordy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6 Jordy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 Der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7 Der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 Gr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8 Gra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 xml:space="preserve">Please bring snacks for 24 student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Thank you very much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 xml:space="preserve">Please bring snacks for 24 student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  <w:t>Thank you very much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028700" cy="10287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2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 Squared">
    <w:altName w:val="Courier New"/>
    <w:charset w:val="00"/>
    <w:family w:val="auto"/>
    <w:pitch w:val="variable"/>
  </w:font>
  <w:font w:name="DJ Doodler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38:00Z</dcterms:created>
  <dc:creator>Lesley Cardy</dc:creator>
  <dc:description/>
  <dc:language>en-US</dc:language>
  <cp:lastModifiedBy>Caralyn</cp:lastModifiedBy>
  <cp:lastPrinted>2006-09-16T15:21:00Z</cp:lastPrinted>
  <dcterms:modified xsi:type="dcterms:W3CDTF">2010-09-19T01:38:00Z</dcterms:modified>
  <cp:revision>2</cp:revision>
  <dc:subject/>
  <dc:title/>
</cp:coreProperties>
</file>